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156" w:after="0"/>
        <w:ind w:firstLine="361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博士学位论文或实践成果开题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  </w:t>
      </w:r>
    </w:p>
    <w:tbl>
      <w:tblPr>
        <w:tblW w:w="90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11"/>
        <w:gridCol w:w="462"/>
        <w:gridCol w:w="670"/>
        <w:gridCol w:w="851"/>
        <w:gridCol w:w="119"/>
        <w:gridCol w:w="1320"/>
        <w:gridCol w:w="980"/>
        <w:gridCol w:w="699"/>
        <w:gridCol w:w="1379"/>
      </w:tblGrid>
      <w:tr>
        <w:trPr>
          <w:trHeight w:val="72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 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或专业类别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cs="宋体" w:ascii="宋体" w:hAnsi="宋体"/>
                <w:b/>
                <w:bCs/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或实践成果题目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开题报告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技术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b/>
                <w:sz w:val="24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开题报告专家组意见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115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李杨</cp:lastModifiedBy>
  <dcterms:modified xsi:type="dcterms:W3CDTF">2025-09-12T08:06:10Z</dcterms:modified>
  <cp:revision>2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2003C538F4F1E9EAF6DD94A9AF9F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Y0ZTViMzA0YzllZWYwMDRiMjg4ZDQxNmI4NDMwMjgiLCJ1c2VySWQiOiIyNTMyMDg4NzkifQ==</vt:lpwstr>
  </property>
</Properties>
</file>