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宋体;SimSun"/>
          <w:b/>
          <w:bCs/>
          <w:sz w:val="40"/>
          <w:szCs w:val="40"/>
        </w:rPr>
        <w:t>各学院（部）推荐名额分配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19"/>
        <w:gridCol w:w="2027"/>
        <w:gridCol w:w="1738"/>
      </w:tblGrid>
      <w:tr>
        <w:trPr>
          <w:trHeight w:val="375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评优数量</w:t>
            </w:r>
          </w:p>
        </w:tc>
      </w:tr>
      <w:tr>
        <w:trPr>
          <w:trHeight w:val="375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博士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学历硕士（双证，但不包括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8"/>
                <w:szCs w:val="28"/>
              </w:rPr>
              <w:t>MBA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8"/>
                <w:szCs w:val="28"/>
              </w:rPr>
              <w:t>MPA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非学历硕士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文法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艺术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工商管理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中改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资源与土木工程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冶金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西北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机械工程与自动化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信息科学与工程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计算机科学与工程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kern w:val="0"/>
                  <w:sz w:val="28"/>
                  <w:szCs w:val="28"/>
                </w:rPr>
                <w:t>医学与生物信息工程学院</w:t>
              </w:r>
            </w:hyperlink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生命科学与健康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江河建筑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机器人科学与工程学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体育部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——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合计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7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ie.ne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1:03:00Z</dcterms:created>
  <dc:creator>neujdf@163.com</dc:creator>
  <dc:description/>
  <cp:keywords/>
  <dc:language>en-US</dc:language>
  <cp:lastModifiedBy>lenovo</cp:lastModifiedBy>
  <cp:lastPrinted>2020-11-03T09:00:00Z</cp:lastPrinted>
  <dcterms:modified xsi:type="dcterms:W3CDTF">2020-11-03T01:08:00Z</dcterms:modified>
  <cp:revision>7</cp:revision>
  <dc:subject/>
  <dc:title/>
</cp:coreProperties>
</file>